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autoSpaceDE w:val="true"/>
        <w:spacing w:lineRule="auto" w:line="360"/>
        <w:jc w:val="center"/>
        <w:outlineLvl w:val="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true"/>
        <w:spacing w:lineRule="auto" w:line="360"/>
        <w:jc w:val="center"/>
        <w:outlineLvl w:val="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СКОВСКАЯ ОБЛАСТЬ</w:t>
      </w:r>
    </w:p>
    <w:p>
      <w:pPr>
        <w:pStyle w:val="Normal"/>
        <w:suppressAutoHyphens w:val="false"/>
        <w:autoSpaceDE w:val="true"/>
        <w:spacing w:lineRule="auto" w: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СЕБЕЖСКОГО РАЙОНА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ru-RU"/>
        </w:rPr>
        <w:t xml:space="preserve">от </w:t>
      </w:r>
      <w:r>
        <w:rPr>
          <w:rFonts w:eastAsia="Calibri"/>
          <w:sz w:val="28"/>
          <w:szCs w:val="28"/>
          <w:u w:val="single"/>
          <w:lang w:eastAsia="ru-RU"/>
        </w:rPr>
        <w:t>23.09.2021 г.</w:t>
      </w:r>
      <w:r>
        <w:rPr>
          <w:rFonts w:eastAsia="Calibri"/>
          <w:sz w:val="28"/>
          <w:szCs w:val="28"/>
          <w:lang w:eastAsia="ru-RU"/>
        </w:rPr>
        <w:t xml:space="preserve"> № </w:t>
      </w:r>
      <w:r>
        <w:rPr>
          <w:rFonts w:eastAsia="Calibri"/>
          <w:sz w:val="28"/>
          <w:szCs w:val="28"/>
          <w:u w:val="single"/>
          <w:lang w:eastAsia="ru-RU"/>
        </w:rPr>
        <w:t>47</w:t>
      </w:r>
    </w:p>
    <w:p>
      <w:pPr>
        <w:pStyle w:val="Normal"/>
        <w:suppressAutoHyphens w:val="false"/>
        <w:autoSpaceDE w:val="tru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принято на внеочередной десятой</w:t>
      </w:r>
    </w:p>
    <w:p>
      <w:pPr>
        <w:pStyle w:val="Normal"/>
        <w:suppressAutoHyphens w:val="false"/>
        <w:autoSpaceDE w:val="true"/>
        <w:rPr>
          <w:lang w:eastAsia="ru-RU"/>
        </w:rPr>
      </w:pPr>
      <w:r>
        <w:rPr>
          <w:lang w:eastAsia="ru-RU"/>
        </w:rPr>
        <w:t>сессии Собрания депутатов Себежского</w:t>
      </w:r>
    </w:p>
    <w:p>
      <w:pPr>
        <w:pStyle w:val="Normal"/>
        <w:suppressAutoHyphens w:val="false"/>
        <w:autoSpaceDE w:val="true"/>
        <w:rPr>
          <w:lang w:eastAsia="ru-RU"/>
        </w:rPr>
      </w:pPr>
      <w:r>
        <w:rPr>
          <w:lang w:eastAsia="ru-RU"/>
        </w:rPr>
        <w:t>района седьмого созыва)</w:t>
      </w:r>
    </w:p>
    <w:p>
      <w:pPr>
        <w:pStyle w:val="Normal"/>
        <w:suppressAutoHyphens w:val="false"/>
        <w:autoSpaceDE w:val="true"/>
        <w:ind w:firstLine="709"/>
        <w:rPr>
          <w:lang w:eastAsia="ru-RU"/>
        </w:rPr>
      </w:pPr>
      <w:r>
        <w:rPr>
          <w:lang w:eastAsia="ru-RU"/>
        </w:rPr>
        <w:t>г. Себеж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бр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Себежского района от 28.02.2012 № 8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, условиях и сроках внесения арендной плат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пользование земельных участков, находящихс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Себежск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участков, государственная собственност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торые не разграничена, на территории Себеж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и установления значения коэффици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размера арендной платы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Себежского района (исх. №02-02-2021 от 11.03.2021), в соответствии со ст. 39.7 Земельного кодекса Российской Федерации, в соответствии с Постановлением Правительства Российской Федерации от 16 июля 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риказом Минэкономразвития РФ от 04.12.2006 №396, Приказом Минэкономразвития РФ от 14.01.2011 № 9, Приказом Минэкономразвития РФ от 22.09.2011 №507, Приказом Минэкономразвития РФ от 23.04.2013 №217, Приказом Минэкономразвития РФ от 18.06.2013 №346, экспертным заключением №68/05-21 от 10.06.2021, выполненным ООО «ПРОФЭКСПЕРТИЗА ПСКОВ», Собрание депутатов района решило: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Себежского района от 28.02.2012 №84 «О порядке, условиях и сроках внесения арендной платы за использование земельных участков, находящихся в муниципальной собственности Себежского района, и земельных участков, государственная собственность на которые не разграничена, на территории Себежского района и установления значения коэффициента для определения размера арендной платы» (далее - Решение №84) следующие  изменения: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2 пункта 1.1. части 1 Решения №84 изложить в следующей редакции: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с лицом, с которым заключен договор о комплексном развитии территории жилой застройки, если земельный участок образован в границах территории, в отношении которой принято решение о комплексном развитии территории жилой застройки, и предоставлен указанному лицу;».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ы 5 и 6 пункта 1.1. части 1 Решения №84 признать утратившими силу.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ополнить Таблицу 1 Приложения к Решению №84 част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tbl>
      <w:tblPr>
        <w:tblW w:w="10195" w:type="dxa"/>
        <w:jc w:val="left"/>
        <w:tblInd w:w="-1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057"/>
        <w:gridCol w:w="2478"/>
      </w:tblGrid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Земельные участки, размер арендной платы за которые, не может превышать размер арендной платы, рассчитанный для соответствующих целей  в отношении земельных участков, находящихся в федеральной собств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х (занятые) для размещения трубопроводов и иных объектов, используемых в сфере тепло-, водоснабжения, водоотведения и очистки сточных в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истем газоснабжения федерального, регионального или местного знач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 руб. за 1 кв.м.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недропользователю для проведения рабо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х с пользованием недрами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предоставленных (занятые) для размещения линий связи, в том числе линейно-кабельных сооружений федерального, регионального или местного знач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%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под объектами инфраструктуры железнодорожного транспорта общего пользования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2 руб. за 1 кв.м.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объектов электроэнергетики, в случае, если рассчитанный, с применением коэффициента, указанного в п. 11 част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п. 5 част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стоящей таблицы, размер арендной платы, превышает 2,43 руб. за 1 кв.м.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 руб. за 1 кв.м.</w:t>
            </w:r>
          </w:p>
        </w:tc>
      </w:tr>
    </w:tbl>
    <w:p>
      <w:pPr>
        <w:pStyle w:val="ConsPlusNormal"/>
        <w:widowControl/>
        <w:ind w:firstLine="850"/>
        <w:jc w:val="both"/>
        <w:rPr/>
      </w:pPr>
      <w:r>
        <w:rPr/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бщественно-политической газете Себежского района «Призыв» и разместить на официальном сайте муниципального образования «Себежский район» в сети «Интернет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председателя Собрания                                           Д.И. Перфильев                  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района                                                                             Л.М. Курсенков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ерно: Орлова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6"/>
      <w:szCs w:val="26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11:00Z</dcterms:created>
  <dc:creator>voshod</dc:creator>
  <dc:description/>
  <cp:keywords/>
  <dc:language>en-US</dc:language>
  <cp:lastModifiedBy>Arhiv</cp:lastModifiedBy>
  <cp:lastPrinted>2021-09-09T14:53:00Z</cp:lastPrinted>
  <dcterms:modified xsi:type="dcterms:W3CDTF">2021-09-24T11:42:00Z</dcterms:modified>
  <cp:revision>7</cp:revision>
  <dc:subject/>
  <dc:title>Приказ Минэкономразвития РФ от 14.06.2011 N 280"Об утверждении ставок арендной платы в отношении земельных участков, которые находятся в собственности Российской Федерации и предоставлены (заняты) для размещения объектов, непосредственно используемых для утилизации (захоронения) твердых бытовых отходов"(Зарегистрировано в Минюсте РФ 21.07.2011 N 214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