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2225</wp:posOffset>
            </wp:positionH>
            <wp:positionV relativeFrom="margin">
              <wp:posOffset>22860</wp:posOffset>
            </wp:positionV>
            <wp:extent cx="902335" cy="9023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МИТЕТ ПО ТРАНСПОРТУ И ДОРОЖНОМУ ХОЗЯЙСТВ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СКОВСКОЙ ОБЛАСТИ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КАЗ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3.05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г. ПСКОВ </w:t>
      </w:r>
    </w:p>
    <w:p>
      <w:pPr>
        <w:pStyle w:val="Normal"/>
        <w:tabs>
          <w:tab w:val="clear" w:pos="709"/>
          <w:tab w:val="left" w:pos="2532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2977" w:leader="none"/>
        </w:tabs>
        <w:spacing w:lineRule="exact" w:line="360"/>
        <w:ind w:right="4704" w:hanging="0"/>
        <w:jc w:val="both"/>
        <w:rPr>
          <w:sz w:val="30"/>
          <w:szCs w:val="30"/>
        </w:rPr>
      </w:pPr>
      <w:r>
        <w:rPr>
          <w:sz w:val="30"/>
          <w:szCs w:val="30"/>
        </w:rPr>
        <w:t>О внесении изменения в Перечень остановочных пунктов, расположенных вне территорий автовокзалов или автостанций, использование которых допускается в качестве остановочных пунктов по межрегиональным маршрутам регулярных перевозок на территории Псковской области</w:t>
      </w:r>
    </w:p>
    <w:p>
      <w:pPr>
        <w:pStyle w:val="TextBody"/>
        <w:tabs>
          <w:tab w:val="clear" w:pos="709"/>
          <w:tab w:val="left" w:pos="0" w:leader="none"/>
          <w:tab w:val="left" w:pos="2977" w:leader="none"/>
        </w:tabs>
        <w:spacing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2977" w:leader="none"/>
        </w:tabs>
        <w:spacing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ab/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 xml:space="preserve">В соответствии </w:t>
      </w:r>
      <w:bookmarkStart w:id="0" w:name="OLE_LINK45"/>
      <w:bookmarkStart w:id="1" w:name="OLE_LINK44"/>
      <w:bookmarkStart w:id="2" w:name="OLE_LINK43"/>
      <w:r>
        <w:rPr>
          <w:sz w:val="30"/>
          <w:szCs w:val="30"/>
        </w:rPr>
        <w:t>с</w:t>
      </w:r>
      <w:bookmarkEnd w:id="0"/>
      <w:bookmarkEnd w:id="1"/>
      <w:bookmarkEnd w:id="2"/>
      <w:r>
        <w:rPr>
          <w:sz w:val="30"/>
          <w:szCs w:val="30"/>
        </w:rPr>
        <w:t xml:space="preserve"> Федеральным законом от 13.07.2015 № 220-ФЗ </w:t>
        <w:br/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области от 12.05.2016 № 1667-ОЗ «Об отдельных вопросах организации регулярных перевозок пассажиров и багажа автомобильным транспортом в Псковской области»,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bidi="ru-RU"/>
        </w:rPr>
        <w:t>1.В</w:t>
      </w:r>
      <w:r>
        <w:rPr>
          <w:sz w:val="30"/>
          <w:szCs w:val="30"/>
        </w:rPr>
        <w:t xml:space="preserve">нести в </w:t>
      </w:r>
      <w:hyperlink r:id="rId3">
        <w:r>
          <w:rPr>
            <w:rStyle w:val="InternetLink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остановочных пунктов, расположенных вне территорий автовокзалов или автостанций, использование которых допускается в качестве остановочных пунктов по межрегиональным маршрутам регулярных перевозок на территории Псковской области, утвержденный приказом Комитета по транспорту и дорожному хозяйству Псковской области от 31 марта 2021 г. № 75 «Об утверждении перечней остановочных пунктов по межрегиональным маршрутам регулярных перевозок» изменение, изложив его в редакции, согласно приложению к настоящему приказу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 xml:space="preserve">2.Настоящий приказ вступает в силу по истечении десяти дней </w:t>
        <w:br/>
        <w:t>со дня его официального опублик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едседатель комитета                                                                    Б.А.Е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но: Кулак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.С.Василь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112) 66-41-02</w:t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ConsPlusNormal"/>
        <w:numPr>
          <w:ilvl w:val="0"/>
          <w:numId w:val="0"/>
        </w:numPr>
        <w:ind w:left="48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по транспорту и дорожному хозяйству Псковской области от «</w:t>
      </w:r>
      <w:r>
        <w:rPr>
          <w:rFonts w:cs="Times New Roman" w:ascii="Times New Roman" w:hAnsi="Times New Roman"/>
          <w:sz w:val="28"/>
          <w:szCs w:val="28"/>
          <w:u w:val="single"/>
        </w:rPr>
        <w:t>13 05.2021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>128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/>
          <w:sz w:val="30"/>
          <w:szCs w:val="30"/>
          <w:lang w:bidi="ru-RU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новочных пунктов, расположенных вне территорий автовокзалов или автостанций, использование которых допускается в качестве остановочных пунктов по межрегиональным маршрутам регулярных перевозок на территории Псковской области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83"/>
        <w:gridCol w:w="6931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становочного пункта</w:t>
            </w:r>
          </w:p>
        </w:tc>
        <w:tc>
          <w:tcPr>
            <w:tcW w:w="6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нахождения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Залахтов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Псков-Гдов-Сланцы-Кингисепп-Куземкино-Краколье, 88км+298м (справа), 88км+298м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Ублис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орхов-Успенье, 67км+753м (справа), 67км+792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Крюки 356км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356км+807м (справа), 356км+775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Лобок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д. Лобок 541км.+362м. (слева), 541км.+511м.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Орехов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Заполье-Гдов, 56км+170м (слева), 56км+170м (спра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Хред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Лудони-Павы-Боровичи, 13км+221м (справа), 13км+221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Подсев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 Р-56 Великий Новгород-Сольцы-Порхов-Псков, 177км+250м (справа), 177км+203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тановочный пункт с. Пав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Лудони-Павы-Боровичи, 21км+660м (слева), 21км+667м (спра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Юшк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сков-Гдов-Сланцы-Кингисепп-Куземкино-Краколье, 104км+102м (справа), 106км+050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Лашут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435км+630м (справа), 435км+595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Успен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ушкинские Горы-Локня, 56км+365м (справа), 56км+350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Знамен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Псков-Гдов-Сланцы-Кингисепп-Куземкино-Краколье, 50км+392м (справа), 50км+353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Заполье 188км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н.п. Заполье 188км.+762м. (слева), 188км.+925м.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тановочный пункт д. Велени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Лудони-Павы-Боровичи, 5км+253м (справа), 5км+165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Гмыр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Р-23 Санкт-Петербург-Псков-Пустошка-Невель-граница с Республикой Белоруссия, 233км+503м (справа), 233км+363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 д. Подборов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д. Подборовье 269км.+497м. (слева), 269км.+531м. (спра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Луневщин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Псков-Гдов-Сланцы-Кингисепп-Куземкино-Краколье, 102км+641м (справа), 102км+491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Перебое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516км+589м (спра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Запесен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Заполье-Гдов, 3км+993м (справа),</w:t>
              <w:br/>
              <w:t>4км+002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Волыше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орхов-Успенье 18км+490м (слева), 18км+471м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Игомель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Заполье-Гдов, 49км+939м (слева), 49км+939м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Алоль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451км+541м (справа), 451км+560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Елизар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сков-Гдов-Сланцы-Кингисепп-Куземкино-Краколье, 28км+295м (справа), 28км+248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п. Боровичи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"Великий Новгород - Сольцы - Порхов - Псков", 124км.+500м.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п. Серед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сков-Гдов-Сланцы-Кингисепп-Куземкино-Краколье, 40км+282м (справа), 40км+632м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Пожеревиц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Порхов-Успенье, 38км+856м (справа), 38км+815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Вечаш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Заполье-Гдов, 5км+850м (слева)</w:t>
              <w:br/>
              <w:t>5км+850м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Маяк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д. Маяково 228км.+206м. (слева), 228км.+282м. (спра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Баркан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516км+566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н.п.Городец 166км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Р-23 Санкт-Петербург-Псков-Пустошка-Невель-граница с Республикой Беларусь 166км+709м (справа) 166км666+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Андромер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д. Андромер 193км.+907м. (слева), 194км.+014м.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Новгород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д. Новгородка 373км.+748м. (слева), 372км.+852м.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Угл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д. Углы 256км.+408м. (слева), 256км.+486м.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пгт Заплюсье 179км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н.п. Заплюсье 179км.+185м. (слева), 179км.+327м.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Ротный Двор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д. Ротный Двор 250км.+682м. (слева), 250км.+711м.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с. Вел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с. Велье 380км.+919м. (слева), 380км.+994м.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Арист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419км+025м (справа), 419км+000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Большое Захон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Заполье-Гдов, 33км+249м (слева) 33км+249м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Феофилова Пустынь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д. Феофилова Пустынь 205км.+202м. (слева), 205км.+214м.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Цапель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д. Цапелька 244км.+068м. (слева), 244км.+028м.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п. Заполье 185км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н.п. Заполье 185км.+822м. (слева), 186км.+013м.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пгт Заплюсье 180км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н.п. Заплюсье 180км.+523м. (слева), 180км.+592м.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Березиц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"Заполье-Гдов", 60км+417м (справа), 60км+410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Добручи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сков-Гдов-Сланцы-Кингисепп-Куземкино-Краколье, 134км+484м (справа), 134км+476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Баш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Шимск-Старая Русса-Локня-В.Луки, 255км+337м (справа), 255км+416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Вадр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308км+058м (справа), 307км+968м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Лющик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Заполье-Гдов, 8км+872м (справа), 8км+873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Молоди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Псков-Гдов-Сланцы-Кингисепп-Куземкино-Краколье", 54км+383м (слева), 54км+389м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Верняв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309км+819м (справа), 309км+803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Гвозд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Шимск-Старая Русса-Локня-В.Луки, 286км+045м (справа), 286км+130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Глушь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Псков-Гдов-Сланцы-Кингисепп-Куземкино-Краколье, 62км+477м (справа), 62км+468м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Должиц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Заполье-Гдов, 39км+763м (слева), 39км+649м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Звон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425км+027м (справа), 425км+025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Дулов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319км+434м (справа), 319км+417м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Логов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Порхов-Успенье, 13км+990м (слева), 14км+064м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Заруден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Заполье-Гдов, 64км+973м (слева), 64км+973м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Звяг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Заполье-Гдов, 2км+221м (справа), 2км+223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Исс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Р-23 Санкт-Петербург-Псков-Пустошка-Невель-граница с Республикой Белоруссия, 389км+687м (справа), 389км+568м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Которск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Заполье-Гдов, 9км+962м (справа), 9км+856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Кятиц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Псков-Гдов-Сланцы-Кингисепп-Куземкино-Краколье, 81км+815м (справа), 81км+813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Крюки 358км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358км+310м (справа), 358км+291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тановочный пункт д. Лочк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  Псков - Гдов - Сланцы - Кингисепп - Куземкино - Краколье 47км+955м (справа), 47км+955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Насв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Шимск-Старая Русса-Локня-В.Луки, 264км+975м (справа), 264км+975м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Петрил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Заполье-Гдов, 13км+705м (справа), 13км+715м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Сорок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орхов-Успенье, 54км+658м (справа), 54км+675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Стремут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303км+105м (справа), 303км+041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Ремд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сков-Гдов-Сланцы-Кингисепп-Куземкино-Краколье, 80км+430м (справа), 80км+537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Спиц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«Псков-Гдов-Сланцы-Кингисепп-Куземкино-Краколье», 92км+522м (справа), 91км+641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Катеж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д. Катежно 235км+803м (справа), 235км+750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Усть-Долысс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501км+970м (справа), 501км+912м (слева)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Фишне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ушкинские Горы-Локня, 71км+887м (справа), 71км+848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д. Черская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Р-23 «Санкт-Петербург – Псков – Пустошка – Невель – граница с Республикой Белоруссия», 310км+750м (справа), 310км+820м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с. Аше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орхов-Успенье, 79км+399м (справа), 79км+380м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с. Дубров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орхов-Успенье, 29км+008м (слева), 29км+000м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Заполье 186км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н.п. Заполье 186км.+762м. (слева), 186км.+794м.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д. Комар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23 "Санкт-Петербург - Псков - Пустошка - Невель - граница с Республикой Белоруссия" д. Комарино 218км+044м (справа), 218км+118м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Верхолян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/д Псков-Гдов-Сланцы -Кингисепп- Куземкино- Краколье 123 км+89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тановочный пункт Михк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/д Псков-Гдов-Сланцы -Кингисепп- Куземкино- Краколье 126 км+15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очный пункт Подолеш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Псков-Гдов-Сланцы -Кингисепп- Куземкино- Краколье 128 км+60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№ 16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0+88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№ 16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0+92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ш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52+321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ш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52+382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рих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13+578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рих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13+79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юн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55+595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юн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55+59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пяг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47+601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пяг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47+65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яковиц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75+37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няковиц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75+89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не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18+52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не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18+54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ище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50+38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ище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50 + 44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хан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98+07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хан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98+10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 база Алоль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56+98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 база Алоль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57+02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ь - Долысс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01+901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ь-Долысс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01+97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хоз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7+608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хоз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7+76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ая Пустош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70+00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ая Пустош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70+04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Т Ветеран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71+29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Т Ветеран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71+16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емутка – 1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01+509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мутка - 1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01+557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38+22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38+279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анк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92+862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анк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93+05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д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85+37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д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85+44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й Черёх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2+20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наторий Черёх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2+342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ет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46+36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рет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46+41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ык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31+17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ык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31+209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вьи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9+749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вьи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9+80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лонная гор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8+503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лонная гор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8+40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уше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5+54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уше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5+629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угачих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99+69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угачих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00+05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енник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85+809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енник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85+87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77+209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т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61+25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т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61+30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вик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98+172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вик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98+692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от на Порхов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79+29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орот на Порхов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79+81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орел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06+37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орел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06+412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орел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06+79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боровье – 3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77+98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боровье – 3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78+08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патинская дорог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0+518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патинская дорог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0+353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инк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34+47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амороч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53+99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амороч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54+047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юшк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94+68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юшк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94+75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оч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9+00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оч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9+03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ехов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88+36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хов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88+40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68+90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бок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07+896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бок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Р-23 «Санкт-Петербург – Псков – Пустошка – Невель гр. с Республикой Белоруссия» км 508+047 (спра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схоз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3+631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схоз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3+77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нец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Р-23 «Санкт-Петербург – Псков – Пустошка – Невель гр. с Республикой Белоруссия» км 481+262 (сле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нец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81+29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1+53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пат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1+59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Черёх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2+71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Черех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92+68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убров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26+21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убров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26+26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енец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32+862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енец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32+89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ельянце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4+535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ельянце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4+59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к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04+22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к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04+34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болот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76+965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болот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76+99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ьк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41+658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ньк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41+602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ечье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60+71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ечье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60+74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ход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Р-23 «Санкт-Петербург – Псков – Пустошка – Невель гр. с Республикой Белоруссия» км 367+462 (сле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ход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Р-23 «Санкт-Петербург – Псков – Пустошка – Невель гр. с Республикой Белоруссия» км 367+507 (спра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хн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42+72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вахн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42 +777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ас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27+015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ас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27+07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п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33+65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п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33+98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сел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49+695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сел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49+72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зл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36+91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зл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36+952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Р-23 «Санкт-Петербург – Псков – Пустошка – Невель гр. с Республикой Белоруссия» км 646+980 (сле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64+98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к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68+90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С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4+523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С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4+459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т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6+63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т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6+76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страт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24+52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страт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24+583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рабан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2+96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рабан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3+07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ун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10+541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гун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510+70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ый мох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2+428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ый мох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2+47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яе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30+64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яе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30+65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бр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77+352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шие Льз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 193+721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шие Льз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193+76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еретье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Р-23 «Санкт-Петербург – Псков – Пустошка – Невель гр. с Республикой Белоруссия» км 343+768 (сле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ретье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43+829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енный городок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7+061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енный городок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287+17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зан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0+568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зан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00+60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н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21+851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н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21+97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а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63+661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а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363+677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ив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Д Р-23 «Санкт-Петербург – Псков – Пустошка – Невель гр. с Республикой Белоруссия» км 417+387 (сле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ив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Р-23 «Санкт-Петербург – Псков – Пустошка – Невель гр. с Республикой Белоруссия» км 417+45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атовичи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85+979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латовичи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86+27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он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51+896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он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52+20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ицко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М-9 «Балтия» Москва – Волоколамск – граница с Латвийской Республикой» км 472+794 (спра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городицкое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72+661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тал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43+095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тал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43+60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раг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88+28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аг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88+30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хн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74+76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хн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75+20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бл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66+773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бл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66+83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ров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88+81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ровк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88+87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к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94+25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к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94+30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57+009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ес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57+04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лосем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603+34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осем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603+57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сит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613+617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риц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74+842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дриц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74+90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к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62+539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к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62+61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ьян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70+52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ьян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70+559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кл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74+499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кл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47+69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ил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51+911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ил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51+952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ст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36+12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ст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36+372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шк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21+12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шк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21+27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е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13+353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е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13+45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их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77+14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их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М-9 «Балтия» Москва – Волоколамск – граница с Латвийской Республикой» км 477+186 (спра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ах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82+535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ах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82+96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ихальк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56+45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хальк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56+48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оз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41+94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оз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41+99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сковское шоссе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М-9 «Балтия» Москва – Волоколамск – граница с Латвийской Республикой» км 538+799 (спра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сковское шоссе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38+80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осокольник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91+40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осокольник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91+439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жар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М-9 «Балтия» Москва – Волоколамск – граница с Латвийской Республикой» км 497+326 (сле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жар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М-9 «Балтия» Москва – Волоколамск – граница с Латвийской Республикой» км 497+404 (спра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ятовщин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28+979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ятовщин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29 +025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ле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24+54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вбле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24+57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кач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33+839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кач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33+87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востьян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06+237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востьян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06+40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осокольник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00+189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осокольник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00+35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шиц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48+722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шиц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49+20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ирк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34+75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ирк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534+82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бин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93+68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уб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М-9 «Балтия» Москва – Волоколамск – граница с Латвийской Республикой» км 493+832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ник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А-212 «Псков – Изборск – граница с Эстонской Республикой» км 26+875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ник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26+92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убров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38+628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лотье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44+71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ш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55+46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ш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55+589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ьц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35+385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ьц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35+444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ая Реп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16+85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ая Реп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16+97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халк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52+695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халк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52+78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гл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10+51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гл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Д А -212 «Псков – Изборск – граница с Эстонской Республикой» км 10+523 (спра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рз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 А -212 «Псков – Изборск – граница с Эстонской Республикой» км 21+119 (спра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рзин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21+152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ел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7+73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ело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7+ 88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ох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42+364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охо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Д А -212 «Псков – Изборск – граница с Эстонской Республикой» км 42+521 (справа)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ЭЗ ППТ МОГЛИНО-1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13+138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ЭЗ ППТ МОГЛИНО-1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13+672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ЭЗ ППТ МОГЛИНО-2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14+582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ЭЗ ППТ МОГЛИНО-2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14+673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иковские Крест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49+327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никовские Крест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49+37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ребованию (Шумилкино)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57+97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ребованию (Шумилкино)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58+02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осье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7+01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осье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7+016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пк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9+242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пки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9+253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ы Межуги-Петры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19+47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ды Межуги-Петр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19+490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ы Сущево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15+623 (слева)</w:t>
            </w:r>
          </w:p>
        </w:tc>
      </w:tr>
      <w:tr>
        <w:trPr>
          <w:trHeight w:val="8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ды Сущево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15+705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убровка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38+681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шевиц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23+280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шевицы 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23+338 (спра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рад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5+552 (слева)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рада</w:t>
            </w:r>
          </w:p>
        </w:tc>
        <w:tc>
          <w:tcPr>
            <w:tcW w:w="6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5+601 (справа)</w:t>
            </w:r>
          </w:p>
        </w:tc>
      </w:tr>
    </w:tbl>
    <w:p>
      <w:pPr>
        <w:pStyle w:val="Normal"/>
        <w:jc w:val="center"/>
        <w:rPr>
          <w:sz w:val="30"/>
          <w:szCs w:val="30"/>
          <w:lang w:bidi="ru-RU"/>
        </w:rPr>
      </w:pPr>
      <w:r>
        <w:rPr>
          <w:sz w:val="30"/>
          <w:szCs w:val="30"/>
          <w:lang w:bidi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68"/>
        <w:gridCol w:w="6946"/>
      </w:tblGrid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ешинка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58 ОП РЗ 58К-089 Заполье- Гдов  км 37+183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ешинка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58 ОП РЗ 58К-089 Заполье- Гдов  км 37+174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ап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58 ОП РЗ 58К-089 Заполь Гдов  км 53+565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ебище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58 ОП РЗ 58К-089 Заполь Гдов  км 42+508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ебище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58 ОП РЗ 58К-089 Заполь Гдов  км 42+520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кошев Луг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58 ОП РЗ 58К-089 Заполь Гдов  км 23+105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кошев Луг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58 ОП РЗ 58К-089 Заполь Гдов  км 22+990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аров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58 ОП РЗ 58К-089 Заполь Гдов  км 51+586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аров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58 ОП РЗ 58К-089 Заполь Гдов  км 51+562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елонск-2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47+607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елонск -1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48+503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лонск-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48+493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бин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81+814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арабин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81+787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мкин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24+332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мкин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24+265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а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45+546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за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45+511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цы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63+183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урицы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63+120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бников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03+112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бников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03+085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готин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65+073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готин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65+031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лов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118+639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хлов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18+156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ый Бор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61+028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новый Бор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60+890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хозтехника (г.Порхов)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50+126 (слева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хозтехник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г.Порхов)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50+098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ы Фомкин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23+320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ды Фомкин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23+239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ы Бобровник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16+050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севы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77+250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севы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77+203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ерезье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89+142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ерезье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89+108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ков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69+839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ков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69+814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ски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08+098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ски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08+058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езд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50+968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езд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50+877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ечище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57+010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ечище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56+922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трин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58+489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трин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58+402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ая Каменка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28+497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ая Каменка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Д Р-56 «Великий Новгород – Сольцы – Псков» км 128+048 (слева)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патовские Кресты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12+832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патовские Кресты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12+668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коть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84+642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коть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84+605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тыжицы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16+784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тыжицы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16+274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корев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44+128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корев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44+107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дбище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56+204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дбище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56+159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бь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19+709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бь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19+662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амышев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05+281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амышев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05+232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убов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09+441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убов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09+383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льшаг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67+951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ольшаг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67+860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тов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37+976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тов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37+528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язженка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32+245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язженка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31+801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жницы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12+961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жницы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12+506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гонец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14+506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гонец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14+442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дрюшин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01+325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дрюшино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01+348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янка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40+068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янка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40+032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елебье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94+098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елебье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94+07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ыстроникольское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97+264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ыстроникольское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97+168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ниц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г.Порхов)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49+400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ниц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г.Порхов)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49+369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оты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71+896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оты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171+831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бровник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17+016 (спра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бровник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Д Р-56 «Великий Новгород – Сольцы – Псков» км 216+915 (слева)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болотье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АД А -212 «Псков – Изборск – граница с Эстонской Республикой» км 44+662 (слева)</w:t>
            </w:r>
          </w:p>
        </w:tc>
      </w:tr>
    </w:tbl>
    <w:p>
      <w:pPr>
        <w:pStyle w:val="Normal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5"/>
      <w:headerReference w:type="first" r:id="rId6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2BEAB59701DE939FD1A5F4119A1B32905FF83BF49A4B8E18E74C39DC43363DEEC3A4E131E57084D9CFC3DA3876952883BEC63F45C5B8E52D7A1A82P1t5J" TargetMode="External"/><Relationship Id="rId4" Type="http://schemas.openxmlformats.org/officeDocument/2006/relationships/hyperlink" Target="consultantplus://offline/ref=132BEAB59701DE939FD1A5F4119A1B32905FF83BF49A4B8E18E74C39DC43363DEEC3A4E131E57084D9CFC3DA3876952883BEC63F45C5B8E52D7A1A82P1t5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44:00Z</dcterms:created>
  <dc:creator>Аня</dc:creator>
  <dc:description/>
  <cp:keywords/>
  <dc:language>en-US</dc:language>
  <cp:lastModifiedBy>10-16</cp:lastModifiedBy>
  <cp:lastPrinted>2021-05-13T16:44:00Z</cp:lastPrinted>
  <dcterms:modified xsi:type="dcterms:W3CDTF">2021-05-13T13:45:00Z</dcterms:modified>
  <cp:revision>3</cp:revision>
  <dc:subject/>
  <dc:title>ГОСУДАРСТВЕННЫЙ  КОМИТЕТ  ПСКОВСКОЙ  ОБЛАСТИ</dc:title>
</cp:coreProperties>
</file>