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1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8600</wp:posOffset>
            </wp:positionH>
            <wp:positionV relativeFrom="paragraph">
              <wp:posOffset>-15875</wp:posOffset>
            </wp:positionV>
            <wp:extent cx="867410" cy="11004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41985</wp:posOffset>
                </wp:positionH>
                <wp:positionV relativeFrom="paragraph">
                  <wp:posOffset>1251585</wp:posOffset>
                </wp:positionV>
                <wp:extent cx="5179695" cy="733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6"/>
                                <w:sz w:val="30"/>
                                <w:szCs w:val="30"/>
                              </w:rPr>
                              <w:t>АДМИНИСТРАЦИЯ ПСКОВСКОЙ ОБЛАСТИ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b/>
                                <w:b/>
                                <w:spacing w:val="54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spacing w:val="54"/>
                                <w:sz w:val="42"/>
                                <w:szCs w:val="4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57.75pt;mso-wrap-distance-left:9.05pt;mso-wrap-distance-right:9.05pt;mso-wrap-distance-top:3.6pt;mso-wrap-distance-bottom:3.6pt;margin-top:98.55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6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pacing w:val="26"/>
                          <w:sz w:val="30"/>
                          <w:szCs w:val="30"/>
                        </w:rPr>
                        <w:t>АДМИНИСТРАЦИЯ ПСКОВСКОЙ ОБЛАСТИ</w:t>
                      </w:r>
                    </w:p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b/>
                          <w:b/>
                          <w:spacing w:val="54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spacing w:val="54"/>
                          <w:sz w:val="42"/>
                          <w:szCs w:val="42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ge">
                  <wp:posOffset>2736850</wp:posOffset>
                </wp:positionV>
                <wp:extent cx="2442845" cy="4006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1918"/>
                              <w:gridCol w:w="369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09.202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ПС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31.55pt;mso-wrap-distance-left:9.05pt;mso-wrap-distance-right:9.05pt;mso-wrap-distance-top:0pt;mso-wrap-distance-bottom:0pt;margin-top:215.5pt;mso-position-vertical-relative:page;margin-left:-2.8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1918"/>
                        <w:gridCol w:w="369"/>
                        <w:gridCol w:w="1276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9.2021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7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 ПС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94"/>
      </w:tblGrid>
      <w:tr>
        <w:trPr>
          <w:trHeight w:val="1986" w:hRule="atLeast"/>
        </w:trPr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>
                <w:sz w:val="30"/>
                <w:szCs w:val="30"/>
              </w:rPr>
              <w:t>О порядке предоставления местным бюджетам субвенций на осуществление органами местного самоуправления муниципальных образований Псковской области отдельных государственных полномочий по подготовке                                  и проведению Всероссийской переписи населения 2020 года</w:t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00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sz w:val="30"/>
          <w:szCs w:val="30"/>
        </w:rPr>
        <w:t xml:space="preserve">В соответствии с </w:t>
      </w:r>
      <w:hyperlink r:id="rId7">
        <w:r>
          <w:rPr>
            <w:rStyle w:val="InternetLink"/>
            <w:sz w:val="30"/>
            <w:szCs w:val="30"/>
          </w:rPr>
          <w:t>пунктом 6 статьи 140</w:t>
        </w:r>
      </w:hyperlink>
      <w:r>
        <w:rPr>
          <w:sz w:val="30"/>
          <w:szCs w:val="30"/>
        </w:rPr>
        <w:t xml:space="preserve"> Бюджетного кодекса Российской Федерации, </w:t>
      </w:r>
      <w:hyperlink r:id="rId8">
        <w:r>
          <w:rPr>
            <w:rStyle w:val="InternetLink"/>
            <w:sz w:val="30"/>
            <w:szCs w:val="30"/>
          </w:rPr>
          <w:t>постановлением</w:t>
        </w:r>
      </w:hyperlink>
      <w:r>
        <w:rPr>
          <w:sz w:val="30"/>
          <w:szCs w:val="30"/>
        </w:rPr>
        <w:t xml:space="preserve"> Правительства Российской Федерации от 07 декабря 2019 г. № 1616 «О порядке предоставления субвенций из федерального бюджета бюджетам субъектов Российской Федерации и бюджету г. Байконура на осуществление переданных полномочий Российской Федерации по подготовке и проведению Всероссийской переписи населения 2020 года», в целях реализации Закона области от 27 марта 2020 г. № 2056-ОЗ «О наделении органов местного самоуправления муниципальных районов и городских округов отдельными государственными полномочиями Российской Федерации, переданными органам исполнительной власти Псковской области, по подготовке и проведению Всероссийской переписи населения 2020 года» Администрация  области ПОСТАНОВЛЯЕТ: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sz w:val="30"/>
          <w:szCs w:val="30"/>
        </w:rPr>
        <w:t xml:space="preserve">1. Утвердить прилагаемое </w:t>
      </w:r>
      <w:hyperlink w:anchor="Par19">
        <w:r>
          <w:rPr>
            <w:rStyle w:val="InternetLink"/>
            <w:sz w:val="30"/>
            <w:szCs w:val="30"/>
          </w:rPr>
          <w:t>Положение о порядке</w:t>
        </w:r>
      </w:hyperlink>
      <w:r>
        <w:rPr>
          <w:sz w:val="30"/>
          <w:szCs w:val="30"/>
        </w:rPr>
        <w:t xml:space="preserve"> предоставления местным бюджетам субвенций на осуществление органами местного самоуправления муниципальных районов и городских округов Псковской области отдельных государственных полномочий по подготовке и проведению Всероссийской переписи населения 2020 года.</w:t>
      </w:r>
    </w:p>
    <w:p>
      <w:pPr>
        <w:pStyle w:val="Normal"/>
        <w:widowControl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Контроль за исполнением настоящего постановления возложить                             на Руководителя Аппарата Псковской области Дмитриева С.С.</w:t>
      </w:r>
    </w:p>
    <w:p>
      <w:pPr>
        <w:pStyle w:val="Normal"/>
        <w:widowControl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Губернатор области                                                                  М.Ведерников</w:t>
      </w:r>
    </w:p>
    <w:p>
      <w:pPr>
        <w:pStyle w:val="Normal"/>
        <w:widowControl w:val="false"/>
        <w:spacing w:lineRule="auto" w:line="30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53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тановлением Администрации област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9.2021 № 3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w:anchor="Par30">
        <w:bookmarkStart w:id="0" w:name="Par30"/>
        <w:bookmarkEnd w:id="0"/>
        <w:r>
          <w:rPr>
            <w:rStyle w:val="InternetLink"/>
            <w:b/>
            <w:sz w:val="28"/>
            <w:szCs w:val="28"/>
          </w:rPr>
          <w:t>ПОЛОЖЕНИЕ</w:t>
        </w:r>
      </w:hyperlink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предоставления местным бюджетам субвенций                                        на осуществление органами местного самоуправления муниципальных районов и городских округов Псковской области отдельных государственных полномочий по подготовке и проведению Всероссийской переписи населения 2020 года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88"/>
        <w:jc w:val="center"/>
        <w:rPr/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. Общие положения</w:t>
      </w:r>
    </w:p>
    <w:p>
      <w:pPr>
        <w:pStyle w:val="Normal"/>
        <w:spacing w:lineRule="auto" w:line="288"/>
        <w:ind w:left="10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bookmarkStart w:id="1" w:name="Par26"/>
      <w:bookmarkEnd w:id="1"/>
      <w:r>
        <w:rPr>
          <w:sz w:val="30"/>
          <w:szCs w:val="30"/>
        </w:rPr>
        <w:t>1. Настоящее Положение устанавливает порядок предоставления субвенций из областного бюджета местным бюджетам на осуществление органами местного самоуправления муниципальных районов и городских округов Псковской области  отдельных государственных полномочий по подготовке и проведению Всероссийской переписи населения 2020 года в соответствии с Законом области от 27 марта 2020 г. № 2056-ОЗ                         «О наделении органов местного самоуправления муниципальных районов и городских округов отдельными государственными полномочиями Российской Федерации, переданными органам исполнительной власти Псковской области, по подготовке и проведению Всероссийской переписи населения 2020 года» (далее соответственно – субвенции, органы местного самоуправления, государственные полномочия, Закон области).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Субвенция местным бюджетам предоставляется в целях финансового обеспечения расходов: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) на обеспечение помещениями, охраняемыми, оборудованными мебелью, средствами связи и пригодными для обучения и работы лиц, привлекаемых к сбору сведений о населении;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) на обеспечение охраняемыми помещениями для хранения переписных листов и иных документов Всероссийской переписи населения 2020 года;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) на предоставление необходимых транспортных средств, средств связи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30"/>
          <w:szCs w:val="30"/>
        </w:rPr>
        <w:t>3. Главным распорядителем средств областного бюджета, предусмотренных для предоставления субвенций органам местного самоуправления, является Администрация Псковской области (далее – Администрация)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30"/>
          <w:szCs w:val="30"/>
        </w:rPr>
        <w:t>4. Субвенции местным бюджетам предоставляются в соответствии со сводной бюджетной росписью, в пределах лимитов бюджетных обязательств, предусмотренных Администрации на цели, указанные в пункте 2 настоящего Положения.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Размер субвенций определяется в соответствии с Методикой расчета объема субвенций, предоставляемых местным бюджетам для осуществления государственных полномочий согласно приложению к Закону области (далее – Методика).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 Распределение субвенций между бюджетами муниципальных образований устанавливается законом области об областном бюджете на соответствующий финансовый год и плановый период.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. Органы местного самоуправления представляют в Управление по местному самоуправлению и территориальному развитию Администрации Псковской области (далее - Управление) заявку о перечислении субвенции (далее - заявка), составленную в произвольной форме, ежемесячно не позднее 15 числа месяца, предшествующего месяцу перечисления субвенций. 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ка должна содержать размер субвенции, рассчитанный в соответствии Методикой. 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 Управление осуществляет сбор данных органов местного самоуправления на основании заявок и направляет их в Управление делами Администрации Псковской области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30"/>
          <w:szCs w:val="30"/>
        </w:rPr>
        <w:t xml:space="preserve">9. Управление делами Администрации Псковской области осуществляет перечисление средств субвенций в местные бюджеты муниципальных образований на основании заявок в течение                            15 календарных дней с даты их получения на счета Управления Федерального казначейства по Псковской области, открытые органу Федерального казначейства в учреждении Центрального банка Российской Федерации для учета поступлений и их распределения между бюджетами бюджетной системы Российской Федерации. 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Органы местного самоуправления представляют в Управление отчеты об осуществлении государственных полномочий, в том числе об использовании средств субвенций по форме, в порядке и сроки, установленные распоряжением Губернатора области от 13 апреля 2020 г. № 40-РГ «О</w:t>
      </w:r>
      <w:r>
        <w:rPr>
          <w:sz w:val="30"/>
          <w:szCs w:val="30"/>
          <w:lang w:eastAsia="ru-RU"/>
        </w:rPr>
        <w:t xml:space="preserve"> форме, порядке и сроке представления отчетов об осуществлении органами местного самоуправления муниципальных районов и городских округов отдельных государственных полномочий Российской Федерации, переданных органам исполнительной власти Псковской области, по подготовке и проведению Всероссийской переписи населения 2020 года»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30"/>
          <w:szCs w:val="30"/>
        </w:rPr>
        <w:t xml:space="preserve">11. Субвенции имеют целевой характер и не могут быть использованы органами местного самоуправления на цели, не предусмотренные </w:t>
      </w:r>
      <w:hyperlink r:id="rId13">
        <w:r>
          <w:rPr>
            <w:rStyle w:val="InternetLink"/>
            <w:sz w:val="30"/>
            <w:szCs w:val="30"/>
          </w:rPr>
          <w:t>пунктом 2</w:t>
        </w:r>
      </w:hyperlink>
      <w:r>
        <w:rPr>
          <w:sz w:val="30"/>
          <w:szCs w:val="30"/>
        </w:rPr>
        <w:t xml:space="preserve"> настоящего Положения.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. Контроль за исполнением органами местного самоуправления государственных полномочий и использованием средств субвенций осуществляется Администрацией и </w:t>
      </w:r>
      <w:r>
        <w:rPr>
          <w:bCs/>
          <w:sz w:val="30"/>
          <w:szCs w:val="30"/>
        </w:rPr>
        <w:t>Комитетом по финансам Псковской области в соответствии со статьей 4 Закона области.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. Субвенции, не использованные в текущем финансовом году, подлежат возврату в областной бюджет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. В случае нецелевого использования субвенций соответствующие средства взыскиваются в областной бюджет для последующей передачи в федеральный бюджет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. Органы местного самоуправления в соответствии с законодательством Российской Федерации несут ответственность за использование субвенций по целевому назначению, соблюдение настоящего Положения и достоверность сведений, содержащихся в документах, представляемых в соответствии с настоящим Положением.</w:t>
      </w:r>
    </w:p>
    <w:p>
      <w:pPr>
        <w:pStyle w:val="Normal"/>
        <w:widowControl w:val="false"/>
        <w:spacing w:lineRule="auto" w:line="28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auto" w:line="288"/>
        <w:jc w:val="center"/>
        <w:rPr>
          <w:sz w:val="30"/>
          <w:szCs w:val="30"/>
        </w:rPr>
      </w:pPr>
      <w:r>
        <w:rPr>
          <w:sz w:val="30"/>
          <w:szCs w:val="30"/>
        </w:rPr>
        <w:t>_______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53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Gb2uaddhob">
    <w:name w:val="gb2ua-ddhob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Style11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Ed">
    <w:name w:val="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300"/>
    </w:pPr>
    <w:rPr>
      <w:rFonts w:ascii="Arial" w:hAnsi="Arial" w:eastAsia="Times New Roman" w:cs="Courier New"/>
      <w:b/>
      <w:color w:val="auto"/>
      <w:kern w:val="2"/>
      <w:sz w:val="20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823AA0BBA95F7F8BC6071B33473ED10C6EB2ACA04DFB2EA70B2BA910E984F0F3E03B1A93F70AC978EC1F24D1E85B02928B42A5E01EA8SC6CL" TargetMode="External"/><Relationship Id="rId8" Type="http://schemas.openxmlformats.org/officeDocument/2006/relationships/hyperlink" Target="consultantplus://offline/ref=4CBBFCBC37DE1628098A19495A6681FBBCC40D4D1BF0960FDD6E1161A385FB7E3DC260CDCE1964F67EEFB37C94p6T1M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consultantplus://offline/ref=D3D3E2597C456272FCF87191A4D0B4E6F96199A00A422100BA592DE98A63748D7728FF1F4B4E68C6F71811BD4E484FE3BDD1B914F46957BF7767E5Q9A4I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4:20:00Z</dcterms:created>
  <dc:creator>alekseeva</dc:creator>
  <dc:description/>
  <cp:keywords/>
  <dc:language>en-US</dc:language>
  <cp:lastModifiedBy>Засименко Ольга Александровна</cp:lastModifiedBy>
  <cp:lastPrinted>2021-09-06T12:10:00Z</cp:lastPrinted>
  <dcterms:modified xsi:type="dcterms:W3CDTF">2021-09-06T09:1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ectronicDigitalSignatureForThisDocument">
    <vt:lpwstr>&lt;Signatures&gt;&lt;Signature createdDate="19.07.2006 18:48"&gt;&lt;![CDATA[MIIGBgYJKoZIhvcNAQcCoIIF9zCCBfMCAQExDDAKBgYqhQMCAgkFADALBgkqhkiG
9w0BBwGgggR6MIIEdjCCBCOgAwIBAgIKYY9mRAAAAAAAOjAKBgYqhQMCAgQFADCB
4DEcMBoGCSqGSIb3DQEJARYNdWRjQGtvZGVrcy5ydTELMAkGA1UEBhMCUlUx</vt:lpwstr>
  </property>
</Properties>
</file>