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.04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1.04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а Пскова от 01.02.2016 № 99  «Об организации подготовки населения города Пскова в    области защиты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становления Администрации города Пскова  от 01.02.2016 № 99 «Об организации подготовки населения города Пскова в области защиты от чрезвычайных ситуаций природного и техногенного характера» в соответствие с действующим федеральным законодательством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bookmarkStart w:id="0" w:name="sub_1"/>
      <w:r>
        <w:rPr>
          <w:sz w:val="28"/>
          <w:szCs w:val="28"/>
        </w:rPr>
        <w:t>1. Преамбулу постановления Администрации города Пскова от  01.02.2016 № 99  «Об организации подготовки населения города Пскова в    области защиты от чрезвычайных ситуаций природного и техногенного характера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организации подготовки населения города Пскова в области защиты от чрезвычайных ситуаций,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2 статьи 1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атьей 20</w:t>
        </w:r>
      </w:hyperlink>
      <w:r>
        <w:rPr>
          <w:sz w:val="28"/>
          <w:szCs w:val="28"/>
        </w:rPr>
        <w:t xml:space="preserve"> Федерального закона от 21.12.1994 № 68-ФЗ «О защите населения и территорий от чрезвычайных ситуаций природного и техногенного характера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Приказом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Псковской области от 18.06.2010 № 224 «Об организации обучения населения способам защиты и действиям в чрезвычайных ситуациях природного и техногенного характера межмуниципального и регионального характера», руководствуяс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атьями 32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34</w:t>
        </w:r>
      </w:hyperlink>
      <w:r>
        <w:rPr>
          <w:sz w:val="28"/>
          <w:szCs w:val="28"/>
        </w:rPr>
        <w:t xml:space="preserve"> Устава муниципального образования «Город Псков», Администрация города Пскова постановляет: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приложение «Положение об организации подготовки населения города Пскова в области защиты от чрезвычайных ситуаций природного и техногенного характера», утвержденное постановлением Администрации города Пскова от 01.02.2016 № 99,  изменения, изложив его      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 февраля 2016 г. N 99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рганизации подготовки населения города Пскова в области защиты от чрезвычайных ситуаций природного и техногенного характер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стоящее Положение разработано в соответствии с Федеральным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.09.2020 № 1485 «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»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Псковской области от 18.06.2010 № 224 «Об организации обучения населения способам защиты и действиям в чрезвычайных ситуациях природного и техногенного характера межмуниципального и регионального характера» и определяет группы должностных лиц Псковского муниципального звена областной территориальной подсистемы единой государственной системы предупреждения и ликвидации чрезвычайных ситуаций (далее - муниципальное звено РСЧС), проходящих обязательную подготовку в области защиты от чрезвычайных ситуаций природного и техногенного характера (далее - чрезвычайные ситуации), а также основные задачи и формы подготовки населения города Пскова в области защиты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при подготовке населения в области защиты от чрезвычайных ситуаци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на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учение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е знаний, умений и навыков населения в области защиты от чрезвычайных ситуаций в ходе проведения учений и тренировок по защите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руководящего состава и должностных лиц муниципального звена РСЧ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ыработка навыков управления силами и средствами, входящими в состав муниципального звена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ершенствование практических навыков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ктическая отработка в ходе учений и тренировок порядка действий при различных режимах функционирования муниципального звена РС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у в области защиты от чрезвычайных ситуаций про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физические лица, состоящие в трудовых отношениях с работода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физические лица, не состоящие в трудовых отношениях с работодате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физические лица, осваивающие основные общеобразовательные программы, образовательные программы среднего профессионального образования и образовательные программы высш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уководители органов местного самоуправления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ботники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 (далее - уполномоченные работник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едседатели комиссий по предупреждению и ликвидации чрезвычайных ситуаций и обеспечению пожарной безопасности муниципальных образований и организаций, в полномочия которых входит решение вопросов по защите населения и территорий от чрезвычайных ситуаций, (далее - председатели комисс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населения в области защиты от чрезвычайных ситуаций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ля физических лиц, состоящих в трудовых отношениях с работодателем, - инструктаж по действиям в чрезвычайных ситуациях не реже одного раза в год и при приеме на работу в течение первого месяца работы, самостоятельное изучение порядка действий в чрезвычайных ситуациях, участие в учениях и трениров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ля физических лиц, не состоящих в трудовых отношениях с работодателем, - проведение бесед, лекций, просмотр учебных фильмов, привлечение на учения и тренировки по месту жительства,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ля физических лиц, осваивающих основные общеобразовательные программы, образовательные программы среднего профессионального образования и образовательные программы высшего образования, - проведение занятий в учебное время по соответствующим программам учебного предмета «Основы безопасности жизнедеятельности» и учебной дисциплины «Безопасность жизнедеятель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ля руководителей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уполномоченных работников и председателей комиссий - проведение занятий по соответствующим программам дополнительного профессионального образования в области защиты от чрезвычайных ситуаций не реже одного раза в 5 лет, самостоятельное изучение нормативных документов по вопросам организации и осуществления мероприятий по защите от чрезвычайных ситуаций, участие в ежегодных тематических сборах, учениях и трениров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полнительное профессиональное образование по программам повышения квалификации в области защиты от чрезвычайных ситуаций про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уководители органов местного самоуправления и организаций, в полномочия которых входит решение вопросов по защите населения и территорий от чрезвычайных ситуаций, председатели комиссий по предупреждению и ликвидации чрезвычайных ситуаций и обеспечению пожарной безопасности муниципальных образований и указанных организаций – в Государственном бюджетном образовательном учреждении дополнительного профессионального образования «Учебно-методический центр по гражданской обороне, чрезвычайным ситуациям и обеспечению пожарной безопасности Псковской области» (далее – ГБОУ ДПО «УМЦ ГОЧС и ПБ Псковской област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полномоченные работники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федеральных органов исполнительной власти, в ГБОУ ДПО ПО «УМЦ ГОЧС и ПБ Псковской области», а также на курсах гражданской обороны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едагогические работники - преподаватели учебного предмета «Основы безопасности жизнедеятельности» и учебной дисциплины «Безопасность жизнедеятельности» - в организациях, осуществляющих образовательную деятельность по дополнительным профессиональным программам в области защиты от чрезвычайных ситуаций, находящихся в ведении Министерства науки и высшего образования Российской Федерации, Министерства просвещения Российской Федерации, других федеральных органов исполнительной власти, а также в ГБОУ ДПО ПО «УМЦ ГОЧС и ПБ Псков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лиц, впервые назначенных на должность, связанную с выполнением обязанностей в области защиты от чрезвычайных ситуаций, получение дополнительного профессионального образования в области защиты от чрезвычайных ситуаций в течение первого года работы является обязате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ля отработки практических вопросов и повышения уровня знаний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проводя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командно-штабные учения в Администрации города Пскова - продолжительностью до одних суток один раз в 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актико-специальные учения в целях совершенствования практических навыков органов управления формирований и служб муниципального звена РСЧС и организаций продолжительностью до 8 часов один раз в 3 года, а с участием сил постоянной готовности РСЧС - один раз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штабные тренировки согласно предусмотренным планам гражданской обороны и защиты населения (планам гражданской обороны), планам действий по предупреждению и ликвидации чрезвычайных ситуаций и другим планирующим документам продолжительностью до одних суток не реже 1 раза в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ъектовые тренировки в организациях, продолжительность которых определяется руководителем организации (объекта) в зависимости от объема запланированных к отработке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пециальные учения или тренировки по противопожарной защите в целях проверки реальности планов противопожарной защиты ежегодно на пожароопасных объектах, в организациях и образовательных организациях продолжительностью до восьми часо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«Группы должностных лиц муниципального звена РСЧС, подлежащих подготовке» и Приложение 2 «Перечень учебных мероприятий при организации подготовки населения в области защиты от чрезвычайных ситуаций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 Пскова                             А.Н. Братчиков</w:t>
      </w:r>
      <w:bookmarkEnd w:id="0"/>
    </w:p>
    <w:sectPr>
      <w:type w:val="nextPage"/>
      <w:pgSz w:w="12240" w:h="15840"/>
      <w:pgMar w:left="1588" w:right="964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</w:rPr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10"/>
      <w:sz w:val="21"/>
    </w:rPr>
  </w:style>
  <w:style w:type="paragraph" w:styleId="S14">
    <w:name w:val="s_14"/>
    <w:basedOn w:val="Normal"/>
    <w:qFormat/>
    <w:pPr>
      <w:ind w:firstLine="7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26E8463CD3B19498AA25DCC7DE17638F87ED4C6E2A3841222DF2A7D9FB7135CCD12F6C323CB2DB809C61264842B1887243A1B15C7DBDDB7BQ6N" TargetMode="External"/><Relationship Id="rId4" Type="http://schemas.openxmlformats.org/officeDocument/2006/relationships/hyperlink" Target="consultantplus://offline/ref=6D26E8463CD3B19498AA25DCC7DE17638F87ED4C6E2A3841222DF2A7D9FB7135CCD12F6C323CB2DD849C61264842B1887243A1B15C7DBDDB7BQ6N" TargetMode="External"/><Relationship Id="rId5" Type="http://schemas.openxmlformats.org/officeDocument/2006/relationships/hyperlink" Target="consultantplus://offline/ref=6D26E8463CD3B19498AA25DCC7DE17638F84EF4B63283841222DF2A7D9FB7135CCD12F6C323CB0DA839C61264842B1887243A1B15C7DBDDB7BQ6N" TargetMode="External"/><Relationship Id="rId6" Type="http://schemas.openxmlformats.org/officeDocument/2006/relationships/hyperlink" Target="consultantplus://offline/ref=6D26E8463CD3B19498AA3BD1D1B24A6B8D8BB3426D28341F7972A9FA8EF27B628B9E763C7669BDDE8C8935751215BC8B77QBN" TargetMode="External"/><Relationship Id="rId7" Type="http://schemas.openxmlformats.org/officeDocument/2006/relationships/hyperlink" Target="consultantplus://offline/ref=6D26E8463CD3B19498AA3BD1D1B24A6B8D8BB3426C2E31167672A9FA8EF27B628B9E762E7631B1DF859731740743EDCD2F50A0BB5C7FBFC7B5F55B78QDN" TargetMode="External"/><Relationship Id="rId8" Type="http://schemas.openxmlformats.org/officeDocument/2006/relationships/hyperlink" Target="consultantplus://offline/ref=6D26E8463CD3B19498AA3BD1D1B24A6B8D8BB3426C2E31167672A9FA8EF27B628B9E762E7631B1DF859730710743EDCD2F50A0BB5C7FBFC7B5F55B78QDN" TargetMode="External"/><Relationship Id="rId9" Type="http://schemas.openxmlformats.org/officeDocument/2006/relationships/hyperlink" Target="consultantplus://offline/ref=E57B1D08A44DE04EA9C72C9D617EDBB8E33DD1EE21DC3B4DA479BABD963434ABC1D9A088EF3E6D97198F3E41B3EE89A298FF8C4563628268g8OFG" TargetMode="External"/><Relationship Id="rId10" Type="http://schemas.openxmlformats.org/officeDocument/2006/relationships/hyperlink" Target="consultantplus://offline/ref=6D26E8463CD3B19498AA25DCC7DE17638F84EF4B63283841222DF2A7D9FB7135CCD12F6C323CB0DA839C61264842B1887243A1B15C7DBDDB7BQ6N" TargetMode="External"/><Relationship Id="rId11" Type="http://schemas.openxmlformats.org/officeDocument/2006/relationships/hyperlink" Target="consultantplus://offline/ref=E57B1D08A44DE04EA9C73290771286B0E1318FE022DE3713FF26E1E0C13D3EFC8696F9D8AB6B6291199A6A12E9B984A2g9OD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4:40:00Z</dcterms:created>
  <dc:creator>ADMIN</dc:creator>
  <dc:description/>
  <cp:keywords/>
  <dc:language>en-US</dc:language>
  <cp:lastModifiedBy>Андреева Людмила Алексеевна</cp:lastModifiedBy>
  <cp:lastPrinted>2011-05-19T15:42:00Z</cp:lastPrinted>
  <dcterms:modified xsi:type="dcterms:W3CDTF">2021-04-21T14:23:00Z</dcterms:modified>
  <cp:revision>3</cp:revision>
  <dc:subject/>
  <dc:title>2-в дело</dc:title>
</cp:coreProperties>
</file>