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.04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1.04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азднования 76-й годовщ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ы в Великой Отечественной вой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1-194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готовки мероприятий, посвященных 76-й годовщине Победы в Великой Отечественной войне 1941-1945 годов (далее – День Победы), руководствуясь ст. 32, 34 Устава муниципального образования «Город Псков», Администрация города Пско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организационного комитета по подготовке и проведению празднования 76-й годовщины Победы в Великой Отечественной войне 1941-1945 годов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места и даты проведения основных праздничных мероприят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 мая 2021 года  - воинские захоронения и памятные знаки,  Могила Неизвестного Солдата (площадь Побед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 мая 2021 года - Детский парк, Зеленый театр, Ботанический сад, Летний сад, улица Пушкина, улица Советская от Октябрьской площади до пересечения с улицей Некрасова, спуск по улице Профсоюзная, набережная реки Великой, сквер у МБУК «Дом офицеров» (ул. Комдива Кирса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расстояние от мест проведения основных праздничных мероприятий, указанных в абзацах 2, 3 настоящего пункта, прилегающую территорию, на которой не допускается розничная продажа алкогольной продукции в радиусе 50 метров 9 мая 2021 года с 10.00 до 22.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культуры Администрации города Пскова (Мартынов Ю.А.) совместно с Комитетом по физической культуре, спорту и делам молодежи Администрации города Пскова (Гаврилов А.Н.) и Управлением образования Администрации города Пскова (Кузыченко А.С.) разработать план праздничных мероприятий, посвященных Дню Победы, в срок до 19 апреля 202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правлению культуры Администрации города Пскова (Мартынов Ю.А.):</w:t>
      </w:r>
    </w:p>
    <w:p>
      <w:pPr>
        <w:pStyle w:val="Style18"/>
        <w:jc w:val="both"/>
        <w:rPr>
          <w:sz w:val="28"/>
          <w:szCs w:val="28"/>
        </w:rPr>
      </w:pPr>
      <w:r>
        <w:rPr/>
        <w:t xml:space="preserve">            </w:t>
      </w:r>
      <w:r>
        <w:rPr/>
        <w:t xml:space="preserve">1) </w:t>
      </w:r>
      <w:r>
        <w:rPr>
          <w:sz w:val="28"/>
          <w:szCs w:val="28"/>
        </w:rPr>
        <w:t>Организовать проведение мероприятий, посвященных празднованию Дня Победы, согласно плану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ратиться в УМВД России по городу Пскову </w:t>
      </w:r>
      <w:r>
        <w:rPr>
          <w:color w:val="000000"/>
          <w:sz w:val="28"/>
          <w:szCs w:val="28"/>
        </w:rPr>
        <w:t>(Сурин С.А.)</w:t>
      </w:r>
      <w:r>
        <w:rPr>
          <w:sz w:val="28"/>
          <w:szCs w:val="28"/>
        </w:rPr>
        <w:t xml:space="preserve"> с заявкой на обеспечение охраны общественного порядка, проезда автотранспортных средств участников праздничных мероприятий к местам их проведения в соответствии  с планом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Обратиться в Государственный комитет Псковской области по здравоохранению и фармации </w:t>
      </w:r>
      <w:r>
        <w:rPr>
          <w:color w:val="000000"/>
          <w:sz w:val="28"/>
          <w:szCs w:val="28"/>
        </w:rPr>
        <w:t>(Гаращенко М.В.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заявкой на обеспечение дежурства медицинских работников государственного бюджетного учреждения здравоохранения Псковской области «Станция скорой медицинской помощи» в период проведения массовых мероприятий, посвященных Дню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Обратиться в Главное управление МЧС России по Псковской области (Филимонов И.В.) с заявкой на обеспечение дежурства пожарных машин в период проведения массовых мероприятий, посвященных Дню Побе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Управлению образования Администрации города Пскова (Кузыченко А.С.), Комитету по физической культуре, спорту и делам молодежи Администрации города Пскова (Гаврилов А.Н.) оказать содействие Управлению культуры Администрации города Пскова в подготовке и проведении праздничных мероприятий, посвященных Дню Побе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ю городского хозяйства Администрации города Пскова  (Баринов Н.А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подготовку территорий праздничного пространства (ремонт дорожного покрытия, оформление клумб, установка вазон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флаговое и баннерное оформление города (проспекты, центральные улицы, мосты, площад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рганизовать уборку территорий в местах проведения массовых праздничных мероприятий, обеспечить проведение работ по благоустройству и ремонту воинских захоро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екомендовать управляющим организациям по управлению многоквартирными жилыми домами установить на фасадах многоквартирных домов государственных символов России – символ Знамени Победы и Государственный Флаг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одготовить необходимые документы по ограничению движения автотранспорта при проведении празднич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правлению по градостроительной деятельности Администрации города Пскова (Изюмов А.Е.) обеспечить координацию работ по праздничному оформл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аний и фасадов промышленных, коммерческих и банковских организаций и учреждений совместно с Комитетом социально-экономического развития Администрации города Пскова (Степаненков М.В.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итрин предприятий торговли и общественного питания, расположенных на территории города Пскова совместно с отделом потребительского рынка и услуг Администрации города Пскова </w:t>
      </w:r>
      <w:r>
        <w:rPr>
          <w:color w:val="000000"/>
          <w:sz w:val="28"/>
          <w:szCs w:val="28"/>
        </w:rPr>
        <w:t>(Демидов В.А.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Отделу потребительского рынка и услуг Администрации города Пскова (Демидов В.А.) уведомить субъектов предпринимательской деятельности о запрете, установленном пунктом 2 настоящего постанов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Комитету по делам гражданской обороны и предупреждению чрезвычайных ситуаций Администрации города Пскова (Воробьев В.Б.) организовать работу народных дружин во время проведения основных массовы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Финансовому управлению Администрации города Пскова (Винт Т.Г.) обеспечить финансирование расходов на организацию и проведение праздничных мероприятий, посвященных 76-й годовщине Победы в Великой Отечественной войне 1941-1945 годов за счет средств, предусмотренных в бюджете города Пскова на 2021 год на праздничные и спортивные мероприят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Настоящее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исполнением настоящего постановления возложить на  заместителя Главы Администрации города Пскова Коновалова А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Администрации города Пскова</w:t>
        <w:tab/>
        <w:tab/>
        <w:tab/>
        <w:t xml:space="preserve">     </w:t>
        <w:tab/>
        <w:t xml:space="preserve">         А.Н. Братчиков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</w:pPr>
    <w:rPr>
      <w:bCs/>
      <w:iCs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142" w:hanging="0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10:00Z</dcterms:created>
  <dc:creator>User</dc:creator>
  <dc:description/>
  <cp:keywords/>
  <dc:language>en-US</dc:language>
  <cp:lastModifiedBy>Андреева Людмила Алексеевна</cp:lastModifiedBy>
  <cp:lastPrinted>2021-04-19T17:10:00Z</cp:lastPrinted>
  <dcterms:modified xsi:type="dcterms:W3CDTF">2021-04-21T14:15:00Z</dcterms:modified>
  <cp:revision>3</cp:revision>
  <dc:subject/>
  <dc:title>Проект</dc:title>
</cp:coreProperties>
</file>